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90"/>
        <w:gridCol w:w="1789"/>
        <w:gridCol w:w="5456"/>
        <w:gridCol w:w="536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>Raport za III kwartał 2019 roku z postępu rzeczowo-finansowego projektu informatycznego pn. Ucyfrowienie zasobów akademickich regionu kujawsko-pomorskiego dla potrzeb nauki i dydaktyki całego kraju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ęp finansow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kolumnie wartość środków wydatkowanych dla 1-go punktu należy zweryfikować ponownie wartość; dla 2-go punktu wartość powinna wynosić 18.45%.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ostęp rzeczowy. Kamienie milow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amieniu milowym „ Opublikowanie ogłoszenia o publicznej prezentacji” , jako rzeczywisty termin osiągnięcia wskazano datę  09.2017. W informacji przekazanej do CPPC jako rzeczywisty termin osiągnięcia wskazano datę  08.2017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ostęp rzeczowy. Wskaźniki efektywności projektu (KPI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porcie we wskaźniku „ Rozmiar udostępnionych on-line informacji sektora publicznego” została podana wartość docelowa 0,013. Natomiast we wniosku o dofinansowanie wartość docelowa podana 0,01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54:00Z</dcterms:created>
  <dc:creator>BAF</dc:creator>
  <dc:description/>
  <cp:keywords/>
  <dc:language>en-US</dc:language>
  <cp:lastModifiedBy>Buraczyński Łukasz</cp:lastModifiedBy>
  <dcterms:modified xsi:type="dcterms:W3CDTF">2019-10-22T19:59:00Z</dcterms:modified>
  <cp:revision>9</cp:revision>
  <dc:subject/>
  <dc:title/>
</cp:coreProperties>
</file>